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49987428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9756636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38860845"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3541028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011415736"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707880224"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50331509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27308318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